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7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7    2 3 3 1 2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3 1 2 3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2 1 2 3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22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